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讲师团宣讲经费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设定目标：在各社区（村）开展美好生活讲师团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完成情况综述：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宣讲，支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，完成全年指标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宣讲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授课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听课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时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聘请专业宣讲老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足社区党员群众学习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未对环境造成冲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扩大党组织影响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合理利用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听课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308WZ</cp:lastModifiedBy>
  <dcterms:modified xsi:type="dcterms:W3CDTF">2013-01-01T16:3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9B3860A344D458D3F182CE27C3F79</vt:lpwstr>
  </property>
  <property fmtid="{D5CDD505-2E9C-101B-9397-08002B2CF9AE}" pid="3" name="KSOProductBuildVer">
    <vt:lpwstr>2052-11.8.2.8808</vt:lpwstr>
  </property>
</Properties>
</file>