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52"/>
        <w:gridCol w:w="1228"/>
        <w:gridCol w:w="587"/>
        <w:gridCol w:w="1267"/>
        <w:gridCol w:w="283"/>
        <w:gridCol w:w="849"/>
        <w:gridCol w:w="848"/>
        <w:gridCol w:w="488"/>
        <w:gridCol w:w="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6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公共文明引导经费</w:t>
            </w:r>
          </w:p>
        </w:tc>
      </w:tr>
      <w:tr>
        <w:trPr>
          <w:trHeight w:val="306" w:hRule="exac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8.4006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8.40066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8.40066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 xml:space="preserve">100%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8.4006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8.40066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8.40066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437" w:hRule="exac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设定目标：为文明引导员按月发放文明志愿服务生活补贴、支付加班补贴及慰问活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完成情况综述：已给每位文明引导员按月发放文明志愿服务生活补贴、支付加班补贴及慰问活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月发放生活补贴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开展慰问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慰问完成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补贴发放完成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月完成发放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引导员工作积极性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引导员作用发挥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引导员满意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4:23:00Z</dcterms:created>
  <dc:creator>Administrator</dc:creator>
  <dc:description/>
  <cp:keywords/>
  <dc:language>en-US</dc:language>
  <cp:lastModifiedBy>成龙 王</cp:lastModifiedBy>
  <dcterms:modified xsi:type="dcterms:W3CDTF">2025-12-10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C1EF8D0E3403A848CC9619DA2A252</vt:lpwstr>
  </property>
  <property fmtid="{D5CDD505-2E9C-101B-9397-08002B2CF9AE}" pid="3" name="KSOProductBuildVer">
    <vt:lpwstr>2052-11.8.2.12085</vt:lpwstr>
  </property>
</Properties>
</file>