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7"/>
        <w:gridCol w:w="940"/>
        <w:gridCol w:w="993"/>
        <w:gridCol w:w="992"/>
        <w:gridCol w:w="850"/>
        <w:gridCol w:w="851"/>
        <w:gridCol w:w="313"/>
        <w:gridCol w:w="697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口抽样调</w:t>
            </w:r>
            <w:bookmarkEnd w:id="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</w:t>
            </w:r>
          </w:p>
        </w:tc>
      </w:tr>
      <w:tr>
        <w:trPr>
          <w:trHeight w:val="53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1" w:name="OLE_LINK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社区建设办公室</w:t>
            </w:r>
            <w:bookmarkEnd w:id="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社区建设办公室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人口抽样工作后，根据各社区村工作量拨付项目经费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根据实际工作量全部拨付给调查员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80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额拨付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登记率达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4" w:name="OLE_LINK5"/>
            <w:bookmarkStart w:id="5" w:name="OLE_LINK5"/>
            <w:bookmarkEnd w:id="5"/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市区规定时间上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前完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6" w:name="OLE_LINK6"/>
            <w:bookmarkStart w:id="7" w:name="OLE_LINK6"/>
            <w:bookmarkEnd w:id="7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住房单元差错率”指标</w:t>
            </w:r>
            <w:bookmarkStart w:id="8" w:name="OLE_LINK4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高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%</w:t>
            </w:r>
            <w:bookmarkEnd w:id="8"/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不高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1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入户调查投诉率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于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20DC03B894FCF99E2C890DA74FB69</vt:lpwstr>
  </property>
  <property fmtid="{D5CDD505-2E9C-101B-9397-08002B2CF9AE}" pid="3" name="KSOProductBuildVer">
    <vt:lpwstr>2052-11.8.2.12085</vt:lpwstr>
  </property>
</Properties>
</file>