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区人大代表活动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密切代表与选民的联系，支持和保障丰台街道代表团代表更好依法履职。组织开展“代表在倾听”等活动，倾听呼声，反映民意，为推动丰台区高质量发展贡献智慧和力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密切代表与选民的联系，支持和保障丰台街道代表团代表更好依法履职。通过“代表在倾听”等活动，倾听呼声，反映民意，为推动丰台区高质量发展贡献智慧和力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代表活动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季度一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季度一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代表出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开展“代表在倾听”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内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代表履职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人大监督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代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cp:lastPrinted>2025-03-24T16:43:00Z</cp:lastPrinted>
  <dcterms:modified xsi:type="dcterms:W3CDTF">2025-12-10T08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928796F814F339A316B5F4C904997</vt:lpwstr>
  </property>
  <property fmtid="{D5CDD505-2E9C-101B-9397-08002B2CF9AE}" pid="3" name="KSOProductBuildVer">
    <vt:lpwstr>2052-11.8.2.12085</vt:lpwstr>
  </property>
</Properties>
</file>