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乡基层党组织服务群众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2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2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2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2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2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2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各社区（村）党组织广泛征求党员群众意见建议，根据党员群众需求，使用党组织服务群众经费，开展便民服务、环境整治、应急保障等，解决急难愁盼问题，旨在加大基层基础保障力度，提升基层党组织服务水平，扩大党组织的影响力，提升党员群众的满意度和认同感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各社区（村）党组织广泛征求党员群众意见建议，根据党员群众需求，使用党组织服务群众经费，开展便民服务、环境整治、应急保障等，解决急难愁盼问题，旨在加大基层基础保障力度，提升基层党组织服务水平，扩大党组织的影响力，提升党员群众的满意度和认同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服务社区（村）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工程类项目验收合格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完结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解决居民身边“小散急愁”问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提升辖区居民生活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bookmarkStart w:id="4" w:name="OLE_LINK4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扩大党组织影响力</w:t>
            </w:r>
            <w:bookmarkEnd w:id="4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bookmarkStart w:id="5" w:name="OLE_LINK3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</w:t>
            </w:r>
            <w:bookmarkEnd w:id="5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居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E1067B9F3A457C975E83A4F584625A</vt:lpwstr>
  </property>
  <property fmtid="{D5CDD505-2E9C-101B-9397-08002B2CF9AE}" pid="3" name="KSOProductBuildVer">
    <vt:lpwstr>2052-11.8.2.12085</vt:lpwstr>
  </property>
</Properties>
</file>