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16"/>
        <w:gridCol w:w="1224"/>
        <w:gridCol w:w="397"/>
        <w:gridCol w:w="849"/>
        <w:gridCol w:w="848"/>
        <w:gridCol w:w="378"/>
        <w:gridCol w:w="18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管理退休人员自采暖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.7701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.7701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.77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.7701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.7701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.77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北京市居民住宅清洁能源分户自采暖补贴暂行办法（京政管字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文件要求发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-20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第一批自采暖申报，审核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理申领住宅清洁能源补贴人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符合条件的人员发放自采暖补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发放补贴　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次性足额发放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次性足额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降低退休人员生活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退休人员社会认同感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退休人员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5A36D17F54C3EAF71BD543D836785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