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基层党组织党建活动经费</w:t>
            </w:r>
          </w:p>
        </w:tc>
      </w:tr>
      <w:tr>
        <w:trPr>
          <w:trHeight w:val="53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52.6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52.6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52.6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0" w:name="OLE_LINK1"/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  <w:bookmarkEnd w:id="0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52.6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52.6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52.6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各基层党组织使用经费开展党建活动、安装维修党建宣传栏、慰问党员、表彰党员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完成较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3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宣传栏安装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党员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7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7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底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党员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党员先进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扩大党组织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党员满意度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highlight w:val="yellow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  <w:highlight w:val="yellow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F21D58B93457C928D71F413882B77</vt:lpwstr>
  </property>
  <property fmtid="{D5CDD505-2E9C-101B-9397-08002B2CF9AE}" pid="3" name="KSOProductBuildVer">
    <vt:lpwstr>2052-11.8.2.12085</vt:lpwstr>
  </property>
</Properties>
</file>