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党群服务中心（站）运行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强化党建引领，提高党组织的凝聚力和号召力，推进党群服务中心（站）党建工作、社会工作的开展，积极响应并完成街道的各项工作任务。服务“两企三新”组织的党员、职工，进行党员教育，开展聚智赋能的活动。开设丰富的新就业群体服务项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强化党建引领，提高党组织的凝聚力和号召力。推进中心（站）党建工作、社会工作的开展，积极响应并完成街道的各项工作任务，服务“两企三新”组织党员、职工，进行党员教育，开展聚智赋能的活动。开设丰富的新就业群体服务项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楼宇党建工作覆盖企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就业群体服务项目涉及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楼宇开展党建工作覆盖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就业群体服务工作覆盖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建工作按时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就业群体服务项目按时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党员及“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两企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”组织内员工的党性修养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新就业群体的综合素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楼宇内“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两企三新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”组织员工公益活动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新就业群体社会治理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提高党的凝聚力和向心力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持续提升新就业群体参与社会治理的积极程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楼宇内党员、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就业群体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E730FDE24433FB9075E04402AED7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BhODFhZmYyZDJhOGRlYzgxOTBlZTI1NWU3NWRhYmIiLCJ1c2VySWQiOiIyMDAxMzgyODcifQ==</vt:lpwstr>
  </property>
</Properties>
</file>