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商务楼宇党群服务中心（站）办公用房租赁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商务楼宇党群服务中心（站）租赁办公用房，用于党群服务中心（站）工作人员的日常办公，作为商务楼宇内党建工作的中心据点，为商务楼宇内党员、员工及企业提供党建及各类相关业务的咨询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已为商务楼宇党群服务中心（站）租赁办公用房，用于党群服务中心（站）工作人员的日常办公，作为商务楼宇内党建工作的中心据点，为商务楼宇内党员、员工及企业提供党建及各类相关业务的咨询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群服务中心（站）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办公用房租金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楼宇企业覆盖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生态宣传和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中心（站）党建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租金符合租房标准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中心（站）所在楼宇内党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中心（站）所在楼宇内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8690863F2461DB4DBA457CD76863A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MDBhODFhZmYyZDJhOGRlYzgxOTBlZTI1NWU3NWRhYmIiLCJ1c2VySWQiOiIyMDAxMzgyODcifQ==</vt:lpwstr>
  </property>
</Properties>
</file>