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新建“两新”党组织连续两年启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8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通过制作党建宣传展板，购买党建图书，打造党支部阵地，营造党建氛围。开展党支部内自我学习教育，养成党员自觉学习的习惯，更好地推进支部内党建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新建支部制作党建宣传展板、购买党建图书，开展支部内学习教育，完善党支部规范化建设。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党建阵地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党建工作按时完成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新就业群体服务项目按时完成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提高党员及企业内员工的党性修养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促进党支部响应国家环保相关政策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持续提高党支部的凝聚力和向心力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支出符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.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万元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支部的标准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党支部内党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党支部所在企业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E730FDE24433FB9075E04402AED76_1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MDBhODFhZmYyZDJhOGRlYzgxOTBlZTI1NWU3NWRhYmIiLCJ1c2VySWQiOiIyMDAxMzgyODcifQ==</vt:lpwstr>
  </property>
</Properties>
</file>