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4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民宗有清真饮食习惯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少数民族低保群众一次性春节临时生活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19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19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19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19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19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19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bookmarkStart w:id="0" w:name="OLE_LINK1"/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  <w:bookmarkEnd w:id="0"/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将补助发给有清真饮食习惯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少数民族低保群众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全部发放到位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部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放到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时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合理进行分配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足低保群众春节期间部分需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未对环境造成冲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促进可持续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支出（万元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19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19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放对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8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