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94"/>
        <w:gridCol w:w="316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孤老临时困难补助（中秋国庆慰问及换季服装费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60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80" w:hanging="0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3"/>
                <w:szCs w:val="13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2.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对低保家庭进行低保金救助发放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完成对低保家庭发放救助金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中秋国庆送温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补贴发放到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补贴发放到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生活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稳定群众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居民满意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FCE57C5494F319E7EADA6F5047592</vt:lpwstr>
  </property>
  <property fmtid="{D5CDD505-2E9C-101B-9397-08002B2CF9AE}" pid="3" name="KSOProductBuildVer">
    <vt:lpwstr>2052-11.8.2.12085</vt:lpwstr>
  </property>
</Properties>
</file>