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优抚对象采暖补助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区退役军人事务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.15145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.15145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.1514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.15145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.15145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.1514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重点优抚对象的冬季采暖，根据政策文件为其收集采暖费申报材料，保障其及时得到采暖补助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重点优抚对象的冬季采暖，根据政策文件为其收集采暖费申报材料，保障其及时得到采暖补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重点优抚对象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专款专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发放采暖补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障重点优抚对象本生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采暖补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放采暖补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严格执行文件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足额到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足额到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优抚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888097E8DB7B183ECEF8676DD3A2C2_43</vt:lpwstr>
  </property>
  <property fmtid="{D5CDD505-2E9C-101B-9397-08002B2CF9AE}" pid="3" name="KSOProductBuildVer">
    <vt:lpwstr>2052-11.8.2.12085</vt:lpwstr>
  </property>
</Properties>
</file>