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因病致贫医疗救助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  <w:lang w:bidi="ar"/>
              </w:rPr>
              <w:t>1.3263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  <w:lang w:bidi="ar"/>
              </w:rPr>
              <w:t>1.326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  <w:lang w:bidi="ar"/>
              </w:rPr>
              <w:t>1.326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  <w:lang w:bidi="ar"/>
              </w:rPr>
              <w:t>1.3263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  <w:lang w:bidi="ar"/>
              </w:rPr>
              <w:t>1.326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  <w:lang w:bidi="ar"/>
              </w:rPr>
              <w:t>1.326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救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因病致贫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因病致贫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户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障治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救助补贴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救助补贴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