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严重精神障碍患者监护人看护管理补贴（直拨经费）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9.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9.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9.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9.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9.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9.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为自愿申请的、且审核通过的在册精神障碍人员的看护人发放看护管理补贴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申请且符合要求的监护人审核通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看护天数足额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看护天数足额到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时限（年度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控制病情，保障家庭和社会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长期服药、保持病情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季度审核、半年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监护人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F9F25D47F41FD8491C635DB295169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NWZiYTI0YWY0MGJkODA5ZWZhYTQyMDUzNzIyMDE3YjkiLCJ1c2VySWQiOiIyNTE2MTI3MzcifQ==</vt:lpwstr>
  </property>
</Properties>
</file>