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职业康复劳动项目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残疾人帮扶性就业基地项目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残疾人联合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民生保障办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5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5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5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5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用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丰台街道职康站的日常运营、开展活动、购置办公经费等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职康站学员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.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残疾人参与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让辖区残疾人多参加社会性活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努力实现残疾人事业的健康、全面、可持续发展复训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支出总额（万元）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.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13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残疾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5:00Z</dcterms:created>
  <dc:creator>Administrator</dc:creator>
  <dc:description/>
  <cp:keywords/>
  <dc:language>en-US</dc:language>
  <cp:lastModifiedBy>成龙 王</cp:lastModifiedBy>
  <dcterms:modified xsi:type="dcterms:W3CDTF">2025-12-10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A3C27C0C94FD9B0F29A3EEC2F2739</vt:lpwstr>
  </property>
  <property fmtid="{D5CDD505-2E9C-101B-9397-08002B2CF9AE}" pid="3" name="KSOProductBuildVer">
    <vt:lpwstr>2052-11.8.2.12085</vt:lpwstr>
  </property>
</Properties>
</file>