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镇登记失业人员自采暖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9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9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9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9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9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9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北京市劳动和社会保障局、北京市财政局《关于印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lt;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镇登记失业人员申领住宅清洁能源分户自采暖补贴的实施意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京劳社办发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文件要求发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符合条件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发放补贴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理申领住宅清洁能源补贴人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失业人员符合条件的发放自采暖补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发放补贴　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次性足额发放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次性足额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降低失业人员生活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失业人员社会认同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失业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42E540A98D4E18AA90EFBF8E44ABA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