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09"/>
        <w:gridCol w:w="709"/>
        <w:gridCol w:w="458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残疾儿童康复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区残疾人联合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民生保障办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2.33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2.33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2.3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2.33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2.33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2.3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为辖区内持证、非持证残疾儿童报销康复训练费用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部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补贴发放人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专款专用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足额到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足额到人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每半年报销一次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发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发放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残疾儿童得到更好的康复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康复训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康复训练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加强康复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长期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长期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每人月标准（每年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个月）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固定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8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固定值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残疾人家庭满意度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25:00Z</dcterms:created>
  <dc:creator>Administrator</dc:creator>
  <dc:description/>
  <cp:keywords/>
  <dc:language>en-US</dc:language>
  <cp:lastModifiedBy>成龙 王</cp:lastModifiedBy>
  <dcterms:modified xsi:type="dcterms:W3CDTF">2025-12-10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AA6E8D5D4D4A73A53625E8296FE369</vt:lpwstr>
  </property>
  <property fmtid="{D5CDD505-2E9C-101B-9397-08002B2CF9AE}" pid="3" name="KSOProductBuildVer">
    <vt:lpwstr>2052-11.8.2.12085</vt:lpwstr>
  </property>
</Properties>
</file>