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992"/>
        <w:gridCol w:w="33"/>
        <w:gridCol w:w="534"/>
        <w:gridCol w:w="170"/>
        <w:gridCol w:w="539"/>
        <w:gridCol w:w="30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街、镇残疾人工作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区残疾人联合会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民生保障办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.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.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.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.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.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.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开展残疾人工作，服务残疾人。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部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5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服务残疾人（万元）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辖区残疾人参与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完成时限（年度）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让辖区内残疾人尽可能得到更好的服务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努力使残疾人得到更好的服务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长期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长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全年支出总额（万元）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.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残疾人满意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25:00Z</dcterms:created>
  <dc:creator>Administrator</dc:creator>
  <dc:description/>
  <cp:keywords/>
  <dc:language>en-US</dc:language>
  <cp:lastModifiedBy>成龙 王</cp:lastModifiedBy>
  <dcterms:modified xsi:type="dcterms:W3CDTF">2025-12-10T09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59B5DDBB5E4CE6AD2E5C27B3F94620</vt:lpwstr>
  </property>
  <property fmtid="{D5CDD505-2E9C-101B-9397-08002B2CF9AE}" pid="3" name="KSOProductBuildVer">
    <vt:lpwstr>2052-11.8.2.12085</vt:lpwstr>
  </property>
</Properties>
</file>