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九个温馨家园租赁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丰台街道温馨家园活动用房租赁费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辖区残疾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开展残疾人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残疾人多参加社会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多开展各项活动，加强残疾人康复训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支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.3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2F803284241CD969C78432AF742AD</vt:lpwstr>
  </property>
  <property fmtid="{D5CDD505-2E9C-101B-9397-08002B2CF9AE}" pid="3" name="KSOProductBuildVer">
    <vt:lpwstr>2052-11.8.2.12085</vt:lpwstr>
  </property>
</Properties>
</file>