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>独生子女父母奖励（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人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78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78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78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78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78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78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独生子女父母奖励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辖区人口实际申请情况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业独生子女父母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底前一次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奖励金，让计划生育家庭感受到关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4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均月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独生子女父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D7A73CD2B42E19293F5CC59B12BA9</vt:lpwstr>
  </property>
  <property fmtid="{D5CDD505-2E9C-101B-9397-08002B2CF9AE}" pid="3" name="KSOProductBuildVer">
    <vt:lpwstr>2052-11.8.2.12085</vt:lpwstr>
  </property>
</Properties>
</file>