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0"/>
        <w:gridCol w:w="732"/>
        <w:gridCol w:w="1127"/>
        <w:gridCol w:w="283"/>
        <w:gridCol w:w="1202"/>
        <w:gridCol w:w="885"/>
        <w:gridCol w:w="360"/>
        <w:gridCol w:w="195"/>
        <w:gridCol w:w="344"/>
        <w:gridCol w:w="195"/>
        <w:gridCol w:w="34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独生子女父母年老一次性奖励费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元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54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.2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.2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.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.2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.2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.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4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4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放独生子女父母年老一次性奖励费</w:t>
            </w:r>
          </w:p>
        </w:tc>
        <w:tc>
          <w:tcPr>
            <w:tcW w:w="3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辖区人口实际申请情况发放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实际奖励发放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专款专用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底前完成（两月发放一次）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全年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全年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人均月标准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政策发放奖励金，让计划生育家庭感受到关怀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放到人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放到人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每年发放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独生子女家庭比较满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039EF86BF4F068D4AFDBBDD2865CC</vt:lpwstr>
  </property>
  <property fmtid="{D5CDD505-2E9C-101B-9397-08002B2CF9AE}" pid="3" name="KSOProductBuildVer">
    <vt:lpwstr>2052-11.8.2.12085</vt:lpwstr>
  </property>
</Properties>
</file>