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城市居民最低生活保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  <w:lang w:bidi="ar"/>
              </w:rPr>
              <w:t>908.0589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保金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保金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每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基本生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