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城市特困人员救助供养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76.641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76.641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76.641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76.641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76.641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76.641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特困金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特困金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基本生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基本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