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临时救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9.833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9.833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39.833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9.833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9.833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39.833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临时救助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临时救助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急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急困人有救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急困人有救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稳定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