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64"/>
        <w:gridCol w:w="1224"/>
        <w:gridCol w:w="349"/>
        <w:gridCol w:w="849"/>
        <w:gridCol w:w="848"/>
        <w:gridCol w:w="354"/>
        <w:gridCol w:w="209"/>
        <w:gridCol w:w="499"/>
        <w:gridCol w:w="64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国有企业退休人员社会化管理服务补助资金（市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8745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8745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874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8745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8745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.874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高龄、困难的社会化管理退休人员进行慰问，开展春节慰问，举办“京颐会网红”秋游活动等活动以丰富社会化管理退休人员生活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活动均已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人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7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7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市属国有企业社会化退休人员服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区里要求开展活动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参照政策要求提供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要求提供服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要求提供服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丰富退休人员退休生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社会化退休人员社会认同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退休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57561E5194433584F04FFC4BF9A3AD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