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城乡低收入生活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jc w:val="righ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4699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46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3.46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4699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46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.46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收入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收入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