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1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b/>
          <w:bCs/>
          <w:sz w:val="28"/>
          <w:szCs w:val="28"/>
        </w:rPr>
        <w:t>2024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94"/>
        <w:gridCol w:w="316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集中供暖补助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市丰台区人民政府丰台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丰台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608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30" w:hanging="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FF0000"/>
                <w:sz w:val="13"/>
                <w:szCs w:val="13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  <w:lang w:bidi="ar"/>
              </w:rPr>
              <w:t>34.148055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FF0000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  <w:lang w:bidi="ar"/>
              </w:rPr>
              <w:t>34.14805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</w:rPr>
              <w:t>34.14805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拨款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  <w:lang w:bidi="ar"/>
              </w:rPr>
              <w:t>34.148055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  <w:lang w:bidi="ar"/>
              </w:rPr>
              <w:t>34.14805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  <w:lang w:bidi="ar"/>
              </w:rPr>
              <w:t>34.14805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资金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107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对低保家庭进行低保金救助发放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按时完成对低保家庭发放救助金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措施</w:t>
            </w:r>
          </w:p>
        </w:tc>
      </w:tr>
      <w:tr>
        <w:trPr>
          <w:trHeight w:val="5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供暖补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供暖补贴标准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供暖补贴标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补贴户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保障人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保障人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按时发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按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按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保障供暖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供暖补贴到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供暖补贴到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生活稳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稳定群众预期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稳定群众预期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居民满意程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成龙 王</cp:lastModifiedBy>
  <dcterms:modified xsi:type="dcterms:W3CDTF">2025-12-10T09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FFCE57C5494F319E7EADA6F5047592</vt:lpwstr>
  </property>
  <property fmtid="{D5CDD505-2E9C-101B-9397-08002B2CF9AE}" pid="3" name="KSOProductBuildVer">
    <vt:lpwstr>2052-11.8.2.12085</vt:lpwstr>
  </property>
</Properties>
</file>