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社救清洁能源自采暖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0" w:hanging="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2029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202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3.202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2029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202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202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供暖补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暖补贴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暖补贴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补贴户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保障供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暖补贴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暖补贴到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满意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