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4"/>
        <w:gridCol w:w="316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社会孤老临时困难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3"/>
                <w:szCs w:val="13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0.38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0.3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0.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0.38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0.3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0.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低保家庭进行低保金救助发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对低保家庭发放救助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防暑降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补贴发放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补贴发放到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满意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CE57C5494F319E7EADA6F5047592</vt:lpwstr>
  </property>
  <property fmtid="{D5CDD505-2E9C-101B-9397-08002B2CF9AE}" pid="3" name="KSOProductBuildVer">
    <vt:lpwstr>2052-11.8.2.12085</vt:lpwstr>
  </property>
</Properties>
</file>