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送温暖市级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2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补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补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户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困难户送温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