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94"/>
        <w:gridCol w:w="316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丰台区无丧葬补助居民丧葬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60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0" w:hanging="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13"/>
                <w:szCs w:val="13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1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>1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对低保家庭进行低保金救助发放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完成对低保家庭发放救助金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补贴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标准补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标准补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时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丧葬补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资金发放到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资金发放到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生活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居民满意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FCE57C5494F319E7EADA6F5047592</vt:lpwstr>
  </property>
  <property fmtid="{D5CDD505-2E9C-101B-9397-08002B2CF9AE}" pid="3" name="KSOProductBuildVer">
    <vt:lpwstr>2052-11.8.2.12085</vt:lpwstr>
  </property>
</Properties>
</file>