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残疾人事业发展补助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岁以下儿童康复训练补助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残疾人联合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民生保障办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辖区内持证、非持证残疾儿童报销康复训练费用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补贴发放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若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若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专款专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足额到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足额到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每半年报销一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儿童得到更好的康复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康复训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康复训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加强康复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每人月标准（每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个月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固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固定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辖区残疾人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5:00Z</dcterms:created>
  <dc:creator>Administrator</dc:creator>
  <dc:description/>
  <cp:keywords/>
  <dc:language>en-US</dc:language>
  <cp:lastModifiedBy>成龙 王</cp:lastModifiedBy>
  <dcterms:modified xsi:type="dcterms:W3CDTF">2025-12-10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B674A521B4B179007F5EF8C9F04BF</vt:lpwstr>
  </property>
  <property fmtid="{D5CDD505-2E9C-101B-9397-08002B2CF9AE}" pid="3" name="KSOProductBuildVer">
    <vt:lpwstr>2052-11.8.2.12085</vt:lpwstr>
  </property>
</Properties>
</file>