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992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刻钟无障碍便民服务圈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区残疾人联合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民生保障办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995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95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95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955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95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99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丰台街道一刻钟服务圈改造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辖区残疾人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9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9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方便残疾人外出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时限（年度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让残疾人多参加社会活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方便残疾人外出活动购物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一次性支出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9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9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残疾人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5:00Z</dcterms:created>
  <dc:creator>Administrator</dc:creator>
  <dc:description/>
  <cp:keywords/>
  <dc:language>en-US</dc:language>
  <cp:lastModifiedBy>成龙 王</cp:lastModifiedBy>
  <dcterms:modified xsi:type="dcterms:W3CDTF">2025-12-10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2722CA0E04DB6843DAC3DFB11F12B</vt:lpwstr>
  </property>
  <property fmtid="{D5CDD505-2E9C-101B-9397-08002B2CF9AE}" pid="3" name="KSOProductBuildVer">
    <vt:lpwstr>2052-11.8.2.12085</vt:lpwstr>
  </property>
</Properties>
</file>