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残疾人温馨家园建设补贴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残疾人温馨家园建设补贴经费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辖区残疾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方便残疾人文体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残疾人多参加社会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方便残疾人外出活动购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次性支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3.79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家庭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EC3D200F249FEA35E1D760FEC0F7A</vt:lpwstr>
  </property>
  <property fmtid="{D5CDD505-2E9C-101B-9397-08002B2CF9AE}" pid="3" name="KSOProductBuildVer">
    <vt:lpwstr>2052-11.8.2.12085</vt:lpwstr>
  </property>
</Properties>
</file>