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困难失业人员送温暖补贴（市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做好城镇登记困难失业人员家庭基本生活保障，为家庭人均收入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的人员发放慰问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失业人员发放慰问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慰问金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家庭人均收入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的人员发放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补贴　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失业人员收入水平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失业人员社会认同感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DCEC4252643E093A8CE7FDE751F07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