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消防管线维修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平安建设办公室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4.03487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4.0348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4.0348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4.03487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4.0348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4.0348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消除社区消防管道安全隐患，保障居民生命财产安全，对消防管线进行维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七里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号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号楼和庄维花园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号楼消防管线维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消防管线维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质量节点达到预期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时间节点达到预期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维护社区消防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</w:rPr>
              <w:t>按要求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达到预期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持续提升社区消防安全设施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工作有序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取得一定效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支出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4.03487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4.03487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社区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3:00Z</dcterms:created>
  <dc:creator>Administrator</dc:creator>
  <dc:description/>
  <cp:keywords/>
  <dc:language>en-US</dc:language>
  <cp:lastModifiedBy>成龙 王</cp:lastModifiedBy>
  <dcterms:modified xsi:type="dcterms:W3CDTF">2025-12-10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B9567F5824C04A15AA1B77098B581</vt:lpwstr>
  </property>
  <property fmtid="{D5CDD505-2E9C-101B-9397-08002B2CF9AE}" pid="3" name="KSOProductBuildVer">
    <vt:lpwstr>2052-11.8.2.12085</vt:lpwstr>
  </property>
</Properties>
</file>