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人防公益化利用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平安建设办公室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9.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9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9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9.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9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9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提升人防工程防护能力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七里庄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号院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号楼人防工程改造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遵循人防工程改造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要求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达到预期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质量节点达到预期目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要求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达到预期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时间节点达到预期目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要求进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达到预期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提升人防工程使用功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要求进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达到预期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让人防工程服务社区居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要求进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达到预期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支出（万元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要求进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达到预期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群众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33:00Z</dcterms:created>
  <dc:creator>Administrator</dc:creator>
  <dc:description/>
  <cp:keywords/>
  <dc:language>en-US</dc:language>
  <cp:lastModifiedBy>成龙 王</cp:lastModifiedBy>
  <dcterms:modified xsi:type="dcterms:W3CDTF">2025-12-10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300C46B484B26AABE7C1BFABC5955</vt:lpwstr>
  </property>
  <property fmtid="{D5CDD505-2E9C-101B-9397-08002B2CF9AE}" pid="3" name="KSOProductBuildVer">
    <vt:lpwstr>2052-11.8.2.12085</vt:lpwstr>
  </property>
</Properties>
</file>