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追加拨付电动三四轮车回收处置奖励资金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安建设办公室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cs="宋体;SimSun"/>
                <w:kern w:val="0"/>
                <w:szCs w:val="21"/>
              </w:rPr>
            </w:pPr>
            <w:r>
              <w:rPr/>
              <w:t>完成年度违规电动三四轮车淘汰处置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辖区违规电动三四轮车淘汰处置率达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违规电动三四轮车处置补贴车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时间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交通秩序持续改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cp:keywords/>
  <dc:language>en-US</dc:language>
  <cp:lastModifiedBy>成龙 王</cp:lastModifiedBy>
  <dcterms:modified xsi:type="dcterms:W3CDTF">2025-12-10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6B547591A4C748CB5C975382C77E2</vt:lpwstr>
  </property>
  <property fmtid="{D5CDD505-2E9C-101B-9397-08002B2CF9AE}" pid="3" name="KSOProductBuildVer">
    <vt:lpwstr>2052-11.8.2.12085</vt:lpwstr>
  </property>
</Properties>
</file>