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街道创建无违法群租房小区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平安建设办公室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0" w:name="OLE_LINK1"/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  <w:bookmarkEnd w:id="0"/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创建无违法群租房小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清理整治辖区违法群租房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清理整治违法群租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质量节点达到预期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时间节点达到预期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维护社区秩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法规要求维护房屋使用规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提升居民的生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维护社区安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支出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辖区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cp:keywords/>
  <dc:language>en-US</dc:language>
  <cp:lastModifiedBy>成龙 王</cp:lastModifiedBy>
  <dcterms:modified xsi:type="dcterms:W3CDTF">2025-12-10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80A98DBAE4DE8803D076DAC94BA76</vt:lpwstr>
  </property>
  <property fmtid="{D5CDD505-2E9C-101B-9397-08002B2CF9AE}" pid="3" name="KSOProductBuildVer">
    <vt:lpwstr>2052-11.8.2.12085</vt:lpwstr>
  </property>
</Properties>
</file>