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基层文化建设“六个十”示范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2" w:name="OLE_LINK2"/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  <w:bookmarkEnd w:id="2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4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街道优秀品牌文化活动，培育优秀文化团队和优秀传统文化项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丰街五雅系列活动；为丰艺摄影协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摄影培训和购买摄影器材为东管头村老少同乐五虎少林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买服装道具和展演</w:t>
            </w:r>
          </w:p>
        </w:tc>
      </w:tr>
      <w:tr>
        <w:trPr>
          <w:trHeight w:val="83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系列文化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买摄影器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摄影技巧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买服装道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OLE_LINK3"/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</w:t>
            </w:r>
            <w:bookmarkEnd w:id="3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居民问文化生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居民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4010C28EE4EF3970AC9F7A6B065CB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ZmViYzExNmE4NDA0MTE1MjUxOWU5ZmU4NGMzM2IwZGMiLCJ1c2VySWQiOiIxNjcxNDI3MzUzIn0=</vt:lpwstr>
  </property>
</Properties>
</file>