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五次全国经济普查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区建设办公室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区建设办公室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bookmarkStart w:id="0" w:name="OLE_LINK1"/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2.6688</w:t>
            </w:r>
            <w:bookmarkEnd w:id="0"/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bookmarkStart w:id="1" w:name="OLE_LINK2"/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2.6688</w:t>
            </w:r>
            <w:bookmarkEnd w:id="1"/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2.668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2.668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2.668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2.668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200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高质量完成第五次经济普查普查业务培训、普查入户登记、数据审核验收、事后质量检查等工作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该项经费为第五次经济普查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第三批普查员经费，经费涵盖时间段为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至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，为普查登记阶段经费，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个社区（村）的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名普查员共入户登记单位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75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家，</w:t>
            </w:r>
            <w:bookmarkStart w:id="2" w:name="OLE_LINK3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登记率达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7.2%</w:t>
            </w:r>
            <w:bookmarkEnd w:id="2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，登记个体户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家，顺利通过数据质量检查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全额拨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全额拨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7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登记率超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登记率达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7.2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9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  <w:bookmarkStart w:id="3" w:name="OLE_LINK6"/>
            <w:bookmarkStart w:id="4" w:name="OLE_LINK6"/>
            <w:bookmarkEnd w:id="4"/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按市区规定时间上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提前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  <w:bookmarkStart w:id="5" w:name="OLE_LINK7"/>
            <w:bookmarkStart w:id="6" w:name="OLE_LINK7"/>
            <w:bookmarkEnd w:id="6"/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统计单位错报率</w:t>
            </w:r>
            <w:bookmarkStart w:id="7" w:name="OLE_LINK4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低于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‰</w:t>
            </w:r>
            <w:bookmarkEnd w:id="7"/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低于</w:t>
            </w:r>
            <w:bookmarkStart w:id="8" w:name="OLE_LINK5"/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‰</w:t>
            </w:r>
            <w:bookmarkEnd w:id="8"/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9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  <w:bookmarkStart w:id="9" w:name="OLE_LINK8"/>
            <w:bookmarkStart w:id="10" w:name="OLE_LINK8"/>
            <w:bookmarkEnd w:id="10"/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入户调查投诉率（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低于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.1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9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4BE1952D4748179F06BB4C52919623</vt:lpwstr>
  </property>
  <property fmtid="{D5CDD505-2E9C-101B-9397-08002B2CF9AE}" pid="3" name="KSOProductBuildVer">
    <vt:lpwstr>2052-11.8.2.12085</vt:lpwstr>
  </property>
</Properties>
</file>