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村级公益事业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合作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周庄子村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电动自行车停放充电设施建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7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覆盖村民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体村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体村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设备安全、无故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设备正常使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设备正常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杜绝火灾给居民带来的损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体村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体村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禁止电动车电池楼内充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居民安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居民安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住环境优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加大电动车安全宣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示居民充电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示居民充电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电动自行车充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15:00Z</dcterms:created>
  <dc:creator>Administrator</dc:creator>
  <dc:description/>
  <cp:keywords/>
  <dc:language>en-US</dc:language>
  <cp:lastModifiedBy>成龙 王</cp:lastModifiedBy>
  <dcterms:modified xsi:type="dcterms:W3CDTF">2025-12-1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AE65F31359789433CF667B5347FD5</vt:lpwstr>
  </property>
  <property fmtid="{D5CDD505-2E9C-101B-9397-08002B2CF9AE}" pid="3" name="KSOProductBuildVer">
    <vt:lpwstr>2052-11.8.2.12085</vt:lpwstr>
  </property>
</Properties>
</file>