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走访慰问经费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6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6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6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6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街道退离居委会老积极分子发放慰问金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部资金足额按时发放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7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为若干名老居干发放慰问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若干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若干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若干名老居干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若干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若干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7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底前发放到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8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落实政策，做好慰问金发放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若干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若干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慰问金按时足额发放到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若干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若干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1:35:00Z</dcterms:created>
  <dc:creator>Administrator</dc:creator>
  <dc:description/>
  <cp:keywords/>
  <dc:language>en-US</dc:language>
  <cp:lastModifiedBy>成龙 王</cp:lastModifiedBy>
  <dcterms:modified xsi:type="dcterms:W3CDTF">2025-12-10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E70B9AAAF4F6EB6E0F3513D6F31C3</vt:lpwstr>
  </property>
  <property fmtid="{D5CDD505-2E9C-101B-9397-08002B2CF9AE}" pid="3" name="KSOProductBuildVer">
    <vt:lpwstr>2052-11.8.2.12085</vt:lpwstr>
  </property>
</Properties>
</file>