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社区公益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65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bookmarkStart w:id="0" w:name="OLE_LINK6"/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6515</w:t>
            </w:r>
            <w:bookmarkEnd w:id="0"/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65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1" w:name="OLE_LINK3"/>
            <w:r>
              <w:rPr>
                <w:rFonts w:cs="宋体;SimSun" w:ascii="宋体;SimSun" w:hAnsi="宋体;SimSun"/>
                <w:color w:val="000000"/>
                <w:szCs w:val="21"/>
              </w:rPr>
              <w:t>100%</w:t>
            </w:r>
            <w:bookmarkEnd w:id="1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65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65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65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32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根据《北京市社区公益事业专项补助资金管理办法》（京财预【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】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）、丰台区《关于加强社区公益事业专项补助资金使用管理工作的通知》等文件要求，培育发展社区民间组织，开展社区文体、社区教育、社区治安、社区精神文明建设，为了社区能够及时解决居民群众身边存在的“急、难、小”问题，提升居民对社区建设的关注与参与程度，进一步深化基层民主建设，规范社区基层民主活动，提升社区居民自治能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公益金广泛用于社区活动用房维护、社区社会组织培养发展、社区日常宣传教育、社区公共设施、社区文化设施、社区志愿者人员管理表彰奖励、社区治安、社区环境、社区精神文明建设、社区品牌特色创建、社区临时性项目等。解决了社区突发性需求，保障社区能够及时解决居民群众身边存在的“急、难、小”问题，进一步深化基层民主建设，规范社区基层民主活动，提升社区居民自治能力，增强了社区凝聚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2" w:name="OLE_LINK4"/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3" w:name="OLE_LINK4"/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  <w:bookmarkEnd w:id="3"/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益金覆盖社区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街道所辖全部社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街道所辖全部社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志愿者积极性稳步增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活动用房维护、公共设施的建立和维护、文化设施的建立符合验收标准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4" w:name="OLE_LINK5"/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bookmarkEnd w:id="4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体活动、宣传教育、志愿者培训等服务类项目符合合同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整治、治安巡逻、社区特色环境创建符合合同验收条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末全部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态化项目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色创新项目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时性项目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社区公益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落实培育发展社区民间组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展社区文体、社区教育、社区治安、社区精神文明建设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利用社区公益金改善社区环境，加强社区绿化建设，提升社区环境治安，增加社区居民活动面积，培育志愿者队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强社区精神文明、特色建设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增强了社区凝聚力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立项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实施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体评价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32"/>
          <w:szCs w:val="32"/>
        </w:rPr>
      </w:pPr>
      <w:r>
        <w:rPr>
          <w:rFonts w:cs="宋体;SimSun" w:ascii="宋体;SimSun" w:hAnsi="宋体;SimSun"/>
          <w:vanish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vanish/>
          <w:sz w:val="32"/>
          <w:szCs w:val="32"/>
        </w:rPr>
      </w:pPr>
      <w:r>
        <w:rPr>
          <w:rFonts w:cs="宋体;SimSun" w:ascii="宋体;SimSun" w:hAnsi="宋体;SimSun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84B839581446C4BF20FD38D288FB87</vt:lpwstr>
  </property>
  <property fmtid="{D5CDD505-2E9C-101B-9397-08002B2CF9AE}" pid="3" name="KSOProductBuildVer">
    <vt:lpwstr>2052-11.8.2.12085</vt:lpwstr>
  </property>
</Properties>
</file>