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2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4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64"/>
        <w:gridCol w:w="1224"/>
        <w:gridCol w:w="349"/>
        <w:gridCol w:w="849"/>
        <w:gridCol w:w="848"/>
        <w:gridCol w:w="354"/>
        <w:gridCol w:w="209"/>
        <w:gridCol w:w="499"/>
        <w:gridCol w:w="64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国有企业退休人员社会化管理补助资金（中央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丰台街道办事处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丰台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8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6.7565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6.7565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6.731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6.7565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6.7565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6.731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对高龄、困难的社会化管理退休人员进行慰问，开展春节慰问，合唱比赛、京颐杯舞蹈比赛等活动以丰富社会化管理退休人员生活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活动均已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人次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67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67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为市属国有企业社会化退休人员服务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照区里要求开展活动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参照政策要求提供服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照要求提供服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照要求提供服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丰富退休人员退休生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升社会化退休人员社会认同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9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退休人员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度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成龙 王</cp:lastModifiedBy>
  <dcterms:modified xsi:type="dcterms:W3CDTF">2025-12-10T08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61FA38C2DE481AA407C36C76DC1925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