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影公益放映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人民政府</w:t>
            </w:r>
            <w:bookmarkStart w:id="0" w:name="OLE_LINK1"/>
            <w:r>
              <w:rPr>
                <w:rFonts w:ascii="宋体;SimSun" w:hAnsi="宋体;SimSun" w:cs="宋体;SimSun"/>
                <w:kern w:val="0"/>
                <w:szCs w:val="21"/>
              </w:rPr>
              <w:t>丰台街道办事处</w:t>
            </w:r>
            <w:bookmarkEnd w:id="0"/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8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8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8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3" w:name="OLE_LINK3"/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bookmarkEnd w:id="3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8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8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78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1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区宣传部流动电影放映计划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场电影放映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年度电影场次的放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放映员补贴的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期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期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期完成各项演出，背景幕布起到很好的烘托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份之前完成演出电影放映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极大丰富了辖区居民的业余文化生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居民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32"/>
          <w:szCs w:val="32"/>
        </w:rPr>
      </w:pPr>
      <w:r>
        <w:rPr>
          <w:rFonts w:cs="宋体;SimSun" w:ascii="宋体;SimSun" w:hAnsi="宋体;SimSun"/>
          <w:vanish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vanish/>
          <w:sz w:val="32"/>
          <w:szCs w:val="32"/>
        </w:rPr>
      </w:pPr>
      <w:r>
        <w:rPr>
          <w:rFonts w:cs="宋体;SimSun" w:ascii="宋体;SimSun" w:hAnsi="宋体;SimSun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8659E5E1E4ED0B9F195B6FD3C9C37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mViYzExNmE4NDA0MTE1MjUxOWU5ZmU4NGMzM2IwZGMiLCJ1c2VySWQiOiIxNjcxNDI3MzUzIn0=</vt:lpwstr>
  </property>
</Properties>
</file>