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0" w:name="OLE_LINK1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志愿服务品牌培育项目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社会建设市级经费）</w:t>
            </w:r>
            <w:bookmarkEnd w:id="0"/>
          </w:p>
        </w:tc>
      </w:tr>
      <w:tr>
        <w:trPr>
          <w:trHeight w:val="56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设定目标：打造特色鲜明的志愿服务品牌，开展主题活动，扩大参与规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度总体目标完成情况综述：</w:t>
            </w:r>
            <w:bookmarkStart w:id="1" w:name="OLE_LINK2"/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扩大</w:t>
            </w:r>
            <w:bookmarkStart w:id="2" w:name="OLE_LINK4"/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“丰街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·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永善”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品牌</w:t>
            </w:r>
            <w:bookmarkEnd w:id="2"/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影响力</w:t>
            </w:r>
            <w:bookmarkEnd w:id="1"/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，推广先进工作做法，</w:t>
            </w:r>
            <w:bookmarkStart w:id="3" w:name="OLE_LINK3"/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打造集居民议事厅、社区居民活动室功能于一体的“永善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·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家”多功能空间</w:t>
            </w:r>
            <w:bookmarkEnd w:id="3"/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，支出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000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元，完成全年指标的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永善劝导队开展志愿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打造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“丰街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·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永善”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品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时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打造“永善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·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家”多功能空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鼓励居民积极参与志愿服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采用环保装修材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扩大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“丰街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·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永善”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品牌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使用项目经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满足社区、劝导队进行日常工作活动的需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308WZ</cp:lastModifiedBy>
  <dcterms:modified xsi:type="dcterms:W3CDTF">2013-01-01T16:52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AF9D5B669F49C3969D761D81FB10F0</vt:lpwstr>
  </property>
  <property fmtid="{D5CDD505-2E9C-101B-9397-08002B2CF9AE}" pid="3" name="KSOProductBuildVer">
    <vt:lpwstr>2052-11.8.2.8808</vt:lpwstr>
  </property>
</Properties>
</file>