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丰台区接诉即办专项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提升接诉即办队伍建设，快速解决居民的热点诉求问题，提升接诉即办与未诉先办的能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切实提高了服务群众的针对性，破解社区治理中的“难题”，加大了疑难问题解决力度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解决民生诉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前泥洼二区电力改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解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解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新华街三里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号楼更换电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解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解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正阳北里官网改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解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解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完成年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工作正常运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正常运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正常运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民生实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居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区城指中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1T0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53B1E605D7413D9BF4BA904B292942_13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MjYxOWFiNDRhZmI5YWY2OWJjZjlkNTljMmFlZjY2NmUiLCJ1c2VySWQiOiIxNDQ2MzM2NDQ1In0=</vt:lpwstr>
  </property>
</Properties>
</file>