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450"/>
        <w:gridCol w:w="11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中央就业补助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男，年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周岁，女，年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周岁，已实现灵活就业的，为其办理灵活就业补贴申请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申请办理灵活就业社会保险补贴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理灵活就业补贴人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符合条件的灵活就业人员发放补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灵活就业收入水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收入提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收入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灵活就业人员社会认同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灵活就业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9184B11D6452F876C458437F5FC21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